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Два русских маршала</w:t>
      </w:r>
    </w:p>
    <w:p>
      <w:pPr>
        <w:pStyle w:val="Normal"/>
        <w:rPr/>
      </w:pPr>
      <w:r>
        <w:rPr/>
        <w:t>Всеволод Игоревич МЕРКУ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 лет назад, в декабре 1896 года, родились русские военачальники Георгий Константинович ЖУКОВ и Константин Константинович РОКОСС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ликая война с Германией 1941-1945 гг. закалила в русском народе великих военачальников, слава которых стала поистине бессмертной в нашей истории. Таковыми были маршалы Георгий Константинович Жуков и Константин Константинович Рокоссовский. В судьбе этих полководцев было много общего, их жизни прочно переплелись в служении Родине. Оба были воинами по призванию, и оба прошли путь от фронтового солдата до маршала арм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 еоргий Константинович Жуков </w:t>
      </w:r>
    </w:p>
    <w:p>
      <w:pPr>
        <w:pStyle w:val="Normal"/>
        <w:rPr/>
      </w:pPr>
      <w:r>
        <w:rPr/>
        <w:t>(1 декабря) и Константин Константинович Рокоссовский (21 декабря) родились в один год и в один месяц - в декабре 1896 года. Оба происходили из простых семей: Г.К. Жуков был из крестьянского рода, а К.К. Рокоссовский - из семьи машиниста железной дороги. Оба начали военную службу в царской армии и участвовали в Первой мировой войне, став унтер-офицерами. После революции оба оказались в рядах Красной Амии, продолжив военную карьеру.</w:t>
      </w:r>
    </w:p>
    <w:p>
      <w:pPr>
        <w:pStyle w:val="Normal"/>
        <w:rPr/>
      </w:pPr>
      <w:r>
        <w:rPr/>
        <w:t>Первая мировая война, а также последовавший за ней крах Российской и Германской империй вызвали не только серьёзные изменения на политической карте мира, но и поставили Европу перед реальностью новой мировой войны. К ней готовились, и она казалась неизбежной и для Советской России, и для Германии. Вскоре русским и немцам действительно суждено было скрестить оружие в самой кровавой битве за всю историю человечества. Масштабная война, в которой участвовали миллионные армии и тысячи единиц военной техники, потребовала от противоборствующих сторон гениальных решений в тактике и стратегии. И здесь огромную роль играл личностный фактор. Вряд ли Советский Союз одержал бы победу в этой войне, если в рядах его армии не нашлось бы военачальников, сильных духом и опытных в военном деле, подобных Г.К. Жукову и К.К. Рокоссовскому.</w:t>
      </w:r>
    </w:p>
    <w:p>
      <w:pPr>
        <w:pStyle w:val="Normal"/>
        <w:rPr/>
      </w:pPr>
      <w:r>
        <w:rPr/>
        <w:t xml:space="preserve">Они оба избрали для себя путь воинского служения Родине. Судьба свела этих людей в 1924 году в Ленинграде на кавалеристских курсах усовершенствования командного состава. Жуков и Рокоссовский принадлежали к суровому поколению, на долю которого выпали гражданская и две мировых войны. Им пришлось воевать всю жизнь, и они с честью приняли свою судьбу такой, какой она была им уготована. </w:t>
      </w:r>
    </w:p>
    <w:p>
      <w:pPr>
        <w:pStyle w:val="Normal"/>
        <w:rPr/>
      </w:pPr>
      <w:r>
        <w:rPr/>
        <w:t>Вместе с тем, оба незаурядных полководца, несмотря на сходство их судеб, были противоположностями друг другу. До Второй мировой войны Жуков и Рокоссовский были сослуживцами. Но они словно соперничали друг с другом в изучении и совершенствовании военного дела, в равной степени ощущая свой полководческий талант. Их характеры также были совершенно несхожи, но, несмотря на это, они до конца дней сохраняли взаимное доверие, уважение и привязанность. Сам Жуков писал, что Рокоссовский относился к нему с большим тактом, а он, в свою очередь, ценил его военную эрудицию и огромный опыт в руководстве боевой подготовкой.</w:t>
      </w:r>
    </w:p>
    <w:p>
      <w:pPr>
        <w:pStyle w:val="Normal"/>
        <w:rPr/>
      </w:pPr>
      <w:r>
        <w:rPr/>
        <w:t>С 1930 года Г.К. Жуков и К.К. Рокоссовский вместе оказались в 7-й Самарской кавалерийской дивизии. Долг службы и потом бросал их по всей стране. Рокоссовский в своё время проходил службу на Дальнем Востоке. Жуков тоже служил там, в 1939 году участвуя в сражении на Халхин-Голе. Перед самой войной с Германией он был назначен командующим войсками Киевского военного округа. Но вначале Рокоссовский шёл  по военной лестнице быстрее, и только грядущая война позволила Жукову в дальнейшем опередить его.</w:t>
      </w:r>
    </w:p>
    <w:p>
      <w:pPr>
        <w:pStyle w:val="Normal"/>
        <w:rPr/>
      </w:pPr>
      <w:r>
        <w:rPr/>
        <w:t>В начале войны Г.К. Жуков был начальником Генерального штаба, потом стал заместителем Верховного Главнокомандующего, командовал фронтами, координировал их действия, был причастен к разработке основных военных операций. Даже западные историки признавали его прирождённую военную одарённость. Один из них писал, что "Жуков был полководцем полководцев в ведении войны массовыми армиями двадцатого столетия". Маршал А.М. Василевский говорил о Жукове, что он был военачальником, наделённым огромным мужеством, самообладанием и могучей волей. Вряд ли будет преувеличением сказать, что он был тем полководцем, который своей волей ковал Победу.</w:t>
      </w:r>
    </w:p>
    <w:p>
      <w:pPr>
        <w:pStyle w:val="Normal"/>
        <w:rPr/>
      </w:pPr>
      <w:r>
        <w:rPr/>
        <w:t>Многие военные историки считали Рокоссовского тоже наилучшим военачальником Великой Отечественной войны. Тот же Василевский называл его "общим любимцем" армии, а сослуживцы характеризовали его как "скупого на слова и щедрого на боевую дружбу" и "отчаянно смелого" человека.</w:t>
      </w:r>
    </w:p>
    <w:p>
      <w:pPr>
        <w:pStyle w:val="Normal"/>
        <w:rPr/>
      </w:pPr>
      <w:r>
        <w:rPr/>
        <w:t>Но всё же отношение к Жукову и к Рокоссовскому в войсках было разным. Кто-то очень точно подметил, что Жукова уважали и побаивались, а Рокоссовского -  уважали и любили. Последний писал, что они с Жуковым "по-разному понимали роль и форму проявления волевого начала в руководстве", подчёркивая, что на войне от этого зависит многое. Некоторые даже пишут, что Жукова в войсках откровенно не любили, хотя и приходилось признавать его военные заслуги. Но к Рокоссовскому это никак не относилось, его и любили, как командира, и чтили его подвиги как военачальника. Сам Жуков не отрицал, что его упрекали в "жёсткой требовательности" и в мемуарах признавал, что "не всегда был сдержан и терпим к проступкам своих подчинённых". Война была столь жестокой и напряжённой, что даже у такого железного маршала, как Жуков, не всегда хватало выдержки и хладнокровия. А Рокоссовскому, менее колоритному, конечно, чем его боевой товарищ, этих качеств было не занимать.</w:t>
      </w:r>
    </w:p>
    <w:p>
      <w:pPr>
        <w:pStyle w:val="Normal"/>
        <w:rPr/>
      </w:pPr>
      <w:r>
        <w:rPr/>
        <w:t>Пожалуй, вместе они прекрасно дополняли друг друга, а их военный талант, собранный воедино, превращался в могучую силу. В 1943 году Г.К. Жукову первому было присвоено звание Маршала Советского Союза, а вскоре Маршалом СССР стал и К.К. Рокоссовский.</w:t>
      </w:r>
    </w:p>
    <w:p>
      <w:pPr>
        <w:pStyle w:val="Normal"/>
        <w:rPr/>
      </w:pPr>
      <w:r>
        <w:rPr/>
        <w:t>К концу войны Жуков был командующим I-го Белорусского фронта, под его началом советские войска взяли Варшаву и победно закончили войну грандиозной Берлинской операцией. Рокоссовский же обеспечил Победу в разработке операции "Багратион" и разгромом крупных группировок Вермахта в Восточной Пруссии. Он командовал II-м Белорусским фронтом, уступив командный пост I-го Белорусского - именно Жукову.</w:t>
      </w:r>
    </w:p>
    <w:p>
      <w:pPr>
        <w:pStyle w:val="Normal"/>
        <w:rPr/>
      </w:pPr>
      <w:r>
        <w:rPr/>
        <w:t>24 июня 1945 года маршал Жуков принял на Красной площади Парад Победы, которым командовал маршал Рокоссовский. Оба советских маршала словно олицетворяли тем самым два направления в военном искусстве. Жуков шёл к этой Победе, ломая на пути все преграды, а Рокоссовский - побеждая сопротивление воинским умением и тактичностью. Но оба были военачальниками твёрдой воли и непоколебимой целеустремлённости. Жукова народ прозвал "маршалом Победы", а Рокоссовского историки окрестили "тенью Победы". Но, как и Жуков, он пережил искушение и властью, и почестями.</w:t>
      </w:r>
    </w:p>
    <w:p>
      <w:pPr>
        <w:pStyle w:val="Normal"/>
        <w:rPr/>
      </w:pPr>
      <w:r>
        <w:rPr/>
        <w:t xml:space="preserve">Г.К. Жуков и К.К. Рокоссовский немало сделали для укрепления мощи Советского государства. Их дружба продолжилась и после войны. В 1949 году Рокоссовский выехал в Польшу, где был назначен министром обороны Польской Республики. Маршал справился с этой задачей наилучшим образом, хотя и писал: "В России меня всегда считали поляком, а в Польше я оказался русским". </w:t>
      </w:r>
    </w:p>
    <w:p>
      <w:pPr>
        <w:pStyle w:val="Normal"/>
        <w:rPr/>
      </w:pPr>
      <w:r>
        <w:rPr/>
        <w:t>В 1956 году Рокоссовский вернулся в Советский Союз. Он продолжил нести воинскую службу на различных руководящих должностях Министерства обороны СССР.</w:t>
      </w:r>
    </w:p>
    <w:p>
      <w:pPr>
        <w:pStyle w:val="Normal"/>
        <w:rPr/>
      </w:pPr>
      <w:r>
        <w:rPr/>
        <w:t>Жуков же, после опалы у Сталина в 1946-1952 гг., принял активное участие в государственной жизни, в партийных интригах, и считается, что после смерти Сталина он многое сделал для того, чтобы страна не попала в руки кровавых авантюристов вроде Берии. В 1955 году он стал министром обороны СССР, но  ненадолго. В связи с отстранением Хрущёвым Жукова от руководства вооружёнными силами в 1957-ом, Рокоссовский выступил с речью в его защиту на пленуме ЦК КПСС. Оба они оставались верными не только солдатскому долгу, но и солдатской дружбе.</w:t>
      </w:r>
    </w:p>
    <w:p>
      <w:pPr>
        <w:pStyle w:val="Normal"/>
        <w:rPr/>
      </w:pPr>
      <w:r>
        <w:rPr/>
        <w:t>Два русских маршала - Жуков и Рокоссовский навечно вписали свои имена в славную и одновременно трагическую историю Великой европейской войны, унёсшей жизни миллионов людей. И покой они обрели тоже вместе, будучи похороненными на Красной площади непокорённой Моск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ндующие фронтами  в конце Великой Отечественной войн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43:00Z</dcterms:created>
  <dc:creator>vvv</dc:creator>
  <dc:description/>
  <dc:language>en-US</dc:language>
  <cp:lastModifiedBy>vvv</cp:lastModifiedBy>
  <dcterms:modified xsi:type="dcterms:W3CDTF">2006-11-19T08:45:00Z</dcterms:modified>
  <cp:revision>1</cp:revision>
  <dc:subject/>
  <dc:title>Два русских маршала</dc:title>
</cp:coreProperties>
</file>